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Jordan Hirschhor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 96 Bellevue Av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Montclair, NJ 07043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 $17.90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11/14/14 </w:t>
                              <w:tab/>
                              <w:tab/>
                              <w:tab/>
                              <w:t xml:space="preserve">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ab/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ivision/Event: NJ-0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  <w:t>Shipping Cost for tracker cam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Jordan Hirschhorn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 96 Bellevue Av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Montclair, NJ 07043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 $17.90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11/14/14 </w:t>
                        <w:tab/>
                        <w:tab/>
                        <w:tab/>
                        <w:t xml:space="preserve">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ab/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ivision/Event: NJ-03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  <w:t>Shipping Cost for tracker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30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 Rich Medina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30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 Rich Medina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58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J-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7.9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3:00Z</dcterms:created>
  <dc:creator>kohn</dc:creator>
  <dc:description/>
  <dc:language>en-US</dc:language>
  <cp:lastModifiedBy>Rich Medina</cp:lastModifiedBy>
  <cp:lastPrinted>2014-11-17T16:56:00Z</cp:lastPrinted>
  <dcterms:modified xsi:type="dcterms:W3CDTF">2014-11-17T22:13:00Z</dcterms:modified>
  <cp:revision>2</cp:revision>
  <dc:subject/>
  <dc:title>Democratic Congressional Campaign Committee</dc:title>
</cp:coreProperties>
</file>