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Village of Chester Police Department, Attn: Esther Moscate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47 Main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Chester, NY 10918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4.0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9/24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18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Village of Chester Police Department, Attn: Esther Moscate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</w:t>
                      </w:r>
                      <w:r>
                        <w:rPr>
                          <w:i/>
                          <w:sz w:val="24"/>
                        </w:rPr>
                        <w:t>47 Main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Chester, NY 10918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4.0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9/24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18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0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0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4.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2:49:00Z</dcterms:created>
  <dc:creator>kohn</dc:creator>
  <dc:description/>
  <dc:language>en-US</dc:language>
  <cp:lastModifiedBy>Rich Medina</cp:lastModifiedBy>
  <cp:lastPrinted>2011-11-08T10:04:00Z</cp:lastPrinted>
  <dcterms:modified xsi:type="dcterms:W3CDTF">2014-09-24T22:49:00Z</dcterms:modified>
  <cp:revision>2</cp:revision>
  <dc:subject/>
  <dc:title>Democratic Congressional Campaign Committee</dc:title>
</cp:coreProperties>
</file>