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  <w:t>Robert Barbe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Address: 24 Pierrepont Avenu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City, State, Zip: Potsdam, NY 13676</w:t>
                              <w:tab/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mount: $14.05</w:t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11/7/14 </w:t>
                              <w:tab/>
                              <w:tab/>
                              <w:tab/>
                              <w:t xml:space="preserve">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ab/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ivision/Event:NY-21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  <w:t>Shipping Cost for tracker camer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  <w:t>Robert Barber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Address: 24 Pierrepont Avenu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City, State, Zip: Potsdam, NY 13676</w:t>
                        <w:tab/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mount: $14.05</w:t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11/7/14 </w:t>
                        <w:tab/>
                        <w:tab/>
                        <w:tab/>
                        <w:t xml:space="preserve">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ab/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ivision/Event:NY-21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  <w:t>Shipping Cost for tracker cam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30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 Rich Medina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30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 Rich Medina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58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Y-2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14.0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1:53:00Z</dcterms:created>
  <dc:creator>kohn</dc:creator>
  <dc:description/>
  <dc:language>en-US</dc:language>
  <cp:lastModifiedBy>Rich Medina</cp:lastModifiedBy>
  <cp:lastPrinted>2014-10-03T12:29:00Z</cp:lastPrinted>
  <dcterms:modified xsi:type="dcterms:W3CDTF">2014-11-17T21:55:00Z</dcterms:modified>
  <cp:revision>4</cp:revision>
  <dc:subject/>
  <dc:title>Democratic Congressional Campaign Committee</dc:title>
</cp:coreProperties>
</file>