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New York State Senat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c/o Francis Patience, Secretary of the Senate, 321 Capito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lbany, NY 12247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4.5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9/23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01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New York State Senat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</w:t>
                        <w:tab/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c/o Francis Patience, Secretary of the Senate, 321 Capito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Albany, NY 12247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4.5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9/23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01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1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1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4.5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06:00Z</dcterms:created>
  <dc:creator>kohn</dc:creator>
  <dc:description/>
  <dc:language>en-US</dc:language>
  <cp:lastModifiedBy>Rich Medina</cp:lastModifiedBy>
  <cp:lastPrinted>2011-11-08T10:04:00Z</cp:lastPrinted>
  <dcterms:modified xsi:type="dcterms:W3CDTF">2014-09-23T19:06:00Z</dcterms:modified>
  <cp:revision>2</cp:revision>
  <dc:subject/>
  <dc:title>Democratic Congressional Campaign Committee</dc:title>
</cp:coreProperties>
</file>