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Geneva;Arial" w:hAnsi="Geneva;Arial" w:cs="Geneva;Arial"/>
          <w:b/>
          <w:b/>
          <w:sz w:val="28"/>
          <w:lang w:eastAsia="ja-JP"/>
        </w:rPr>
      </w:pPr>
      <w:r>
        <w:rPr>
          <w:rFonts w:cs="Geneva;Arial" w:ascii="Geneva;Arial" w:hAnsi="Geneva;Arial"/>
          <w:b/>
          <w:sz w:val="28"/>
          <w:lang w:eastAsia="ja-JP"/>
        </w:rPr>
        <w:tab/>
        <w:tab/>
        <w:t xml:space="preserve">  </w:t>
      </w:r>
    </w:p>
    <w:p>
      <w:pPr>
        <w:pStyle w:val="Heading1"/>
        <w:rPr/>
      </w:pPr>
      <w:r>
        <w:rPr/>
        <w:t>P A R K I N G   R E G U L A T I O N 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All vehicles must be parked in designated parking spaces only.  There are no assigned parking places.  As a courtesy, employees should park in the rear, center or side of the lot to allow customers to park in the fro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There shall be no parking of unlicensed vehicles, disabled vehicles, or vehicles displaying expired city or state inspection stickers or tags.  These vehicles may be towed without notice at the owner’s exp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No vehicles may be left overnight.  These vehicles may be towed without notice at the owner’s exp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Cleaning or mechanical work on vehicles is prohibited on the proper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Tenant is expressly prohibited from parking company vehicles that display logos or advertising, except at the rear or side of the buil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Handicapped spaces are marked and may not be used under any circumstances except by vehicles legally marked as suc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No boats, campers, or limousines are to be parked on the property.</w:t>
      </w:r>
    </w:p>
    <w:p>
      <w:pPr>
        <w:pStyle w:val="ZTopofForm"/>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 xml:space="preserve">Vehicles displaying “For Sale” signs are not permitted without advanced permission from landlor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Sidewalk sales, flea markets, and similar activities are prohibited without advanced permission from landlo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All rules and regulations will be enforced by the management office, effective immediate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numPr>
          <w:ilvl w:val="0"/>
          <w:numId w:val="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Towing, which may result from non-compliance of the above rules and regulations, shall be at the vehicle owner’s exp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4"/>
          <w:lang w:eastAsia="ja-JP"/>
        </w:rPr>
      </w:pPr>
      <w:r>
        <w:rPr>
          <w:i/>
          <w:sz w:val="24"/>
          <w:lang w:eastAsia="ja-JP"/>
        </w:rPr>
        <w:t>These rules and regulations are in effect to ensure that a professional image is maintained for the benefit of all tenants.  Temporary variances may be granted by the Management Office.  Requests and approvals must be in writing.  These regulations are subject to change without no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4"/>
          <w:lang w:eastAsia="ja-JP"/>
        </w:rPr>
      </w:pPr>
      <w:r>
        <w:rPr>
          <w:i/>
          <w:sz w:val="24"/>
          <w:lang w:eastAsia="ja-JP"/>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t>Updated 4/22/15</w:t>
      </w:r>
    </w:p>
    <w:p>
      <w:pPr>
        <w:pStyle w:val="ZTopofForm"/>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eastAsia="ja-JP"/>
        </w:rPr>
      </w:pPr>
      <w:r>
        <w:rPr>
          <w:sz w:val="24"/>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outlineLvl w:val="0"/>
    </w:pPr>
    <w:rPr>
      <w:b/>
      <w:sz w:val="28"/>
      <w:lang w:eastAsia="ja-JP"/>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4"/>
    </w:rPr>
  </w:style>
  <w:style w:type="paragraph" w:styleId="ZBottomofForm">
    <w:name w:val="z-Bottom of Form"/>
    <w:basedOn w:val="Normal"/>
    <w:qFormat/>
    <w:pPr/>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42:00Z</dcterms:created>
  <dc:creator>Pam Terry</dc:creator>
  <dc:description/>
  <cp:keywords/>
  <dc:language>en-US</dc:language>
  <cp:lastModifiedBy>pmgmt</cp:lastModifiedBy>
  <cp:lastPrinted>2007-05-23T09:47:00Z</cp:lastPrinted>
  <dcterms:modified xsi:type="dcterms:W3CDTF">2015-04-22T13:44:00Z</dcterms:modified>
  <cp:revision>3</cp:revision>
  <dc:subject/>
  <dc:title/>
</cp:coreProperties>
</file>