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ятловский районный исполнительный комитет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Управление по труду, занятости и социальной защите 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аш исходящий №01-6/66 от 22 февраля 2022 года Дятловское районное унитарное предприятие жилищно-коммунального хозяйства направляет справку о месте жительства и составе семьи на имя гражданки Майхровка Ольги Леонидовны, 1979 года рождения, зарегистрированной по месту жительства по адресу: Гродненская область, г. Дятлово, ул. Кирова, д.9, кв.18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В. С. Дедуль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3T10:49:00Z</cp:lastPrinted>
  <dcterms:modified xsi:type="dcterms:W3CDTF">2022-02-23T07:49:00Z</dcterms:modified>
  <cp:revision>50</cp:revision>
  <dc:subject/>
  <dc:title>   </dc:title>
</cp:coreProperties>
</file>