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. (01563) 68-3-10, 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>факс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office@gkh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30125629314524200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 xml:space="preserve">у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», г.М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i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2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. (01563) 68-3-10, </w:t>
                      </w:r>
                      <w:r>
                        <w:rPr>
                          <w:spacing w:val="10"/>
                          <w:sz w:val="18"/>
                        </w:rPr>
                        <w:t>факс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office@gkh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30125629314524200000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 xml:space="preserve">у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», г.М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i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2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АСБ Беларусбанк»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г.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АСБ Беларусбанк»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г.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Дятловский районный исполнительный комитет</w:t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 xml:space="preserve">Управление по труду, занятости и социальной защите </w:t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г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аш исходящий №01-6/65 от 21 февраля 2022 года Дятловское районное унитарное предприятие жилищно-коммунального хозяйства сообщает, что выдаем  справку о месте жительства и составе семьи  на имя граждан зарегистрированных по месту жительства только в городе Дятлов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тловского РУП ЖКХ                                                    В.С. Дедуль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Залевская 80156360010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18:00Z</dcterms:created>
  <dc:creator>Programmer5</dc:creator>
  <dc:description/>
  <cp:keywords/>
  <dc:language>en-US</dc:language>
  <cp:lastModifiedBy>Паспортист</cp:lastModifiedBy>
  <cp:lastPrinted>2022-02-22T12:15:00Z</cp:lastPrinted>
  <dcterms:modified xsi:type="dcterms:W3CDTF">2022-02-22T09:15:00Z</dcterms:modified>
  <cp:revision>50</cp:revision>
  <dc:subject/>
  <dc:title>   </dc:title>
</cp:coreProperties>
</file>