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Global Drug Policy Program Portfolio Review </w:t>
      </w:r>
    </w:p>
    <w:p>
      <w:pPr>
        <w:pStyle w:val="Normal"/>
        <w:rPr>
          <w:b/>
          <w:b/>
          <w:sz w:val="22"/>
          <w:szCs w:val="22"/>
        </w:rPr>
      </w:pPr>
      <w:r>
        <w:rPr>
          <w:b/>
          <w:sz w:val="22"/>
          <w:szCs w:val="22"/>
        </w:rPr>
        <w:t xml:space="preserve">Seed Grants – List of Elements </w:t>
      </w:r>
    </w:p>
    <w:p>
      <w:pPr>
        <w:pStyle w:val="Normal"/>
        <w:rPr>
          <w:b/>
          <w:b/>
          <w:sz w:val="22"/>
          <w:szCs w:val="22"/>
        </w:rPr>
      </w:pPr>
      <w:r>
        <w:rPr>
          <w:b/>
          <w:sz w:val="22"/>
          <w:szCs w:val="22"/>
        </w:rPr>
        <w:t xml:space="preserve">May 18, 2015 </w:t>
      </w:r>
    </w:p>
    <w:p>
      <w:pPr>
        <w:pStyle w:val="Normal"/>
        <w:rPr>
          <w:b/>
          <w:b/>
          <w:sz w:val="10"/>
          <w:szCs w:val="10"/>
        </w:rPr>
      </w:pPr>
      <w:r>
        <w:rPr>
          <w:b/>
          <w:sz w:val="10"/>
          <w:szCs w:val="10"/>
        </w:rPr>
      </w:r>
    </w:p>
    <w:tbl>
      <w:tblPr>
        <w:tblW w:w="14174" w:type="dxa"/>
        <w:jc w:val="left"/>
        <w:tblInd w:w="-113" w:type="dxa"/>
        <w:tblLayout w:type="fixed"/>
        <w:tblCellMar>
          <w:top w:w="0" w:type="dxa"/>
          <w:left w:w="108" w:type="dxa"/>
          <w:bottom w:w="0" w:type="dxa"/>
          <w:right w:w="108" w:type="dxa"/>
        </w:tblCellMar>
      </w:tblPr>
      <w:tblGrid>
        <w:gridCol w:w="1707"/>
        <w:gridCol w:w="1361"/>
        <w:gridCol w:w="1664"/>
        <w:gridCol w:w="862"/>
        <w:gridCol w:w="941"/>
        <w:gridCol w:w="946"/>
        <w:gridCol w:w="6693"/>
      </w:tblGrid>
      <w:tr>
        <w:trPr>
          <w:tblHeader w:val="true"/>
          <w:cantSplit w:val="true"/>
        </w:trPr>
        <w:tc>
          <w:tcPr>
            <w:tcW w:w="170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GRANTEE ORGANIZATION</w:t>
            </w:r>
          </w:p>
        </w:tc>
        <w:tc>
          <w:tcPr>
            <w:tcW w:w="13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PROJECT TITLE</w:t>
            </w:r>
          </w:p>
        </w:tc>
        <w:tc>
          <w:tcPr>
            <w:tcW w:w="1664"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000000"/>
                <w:sz w:val="18"/>
                <w:szCs w:val="18"/>
              </w:rPr>
            </w:pPr>
            <w:r>
              <w:rPr>
                <w:b/>
                <w:color w:val="FFFFFF"/>
                <w:sz w:val="18"/>
                <w:szCs w:val="18"/>
              </w:rPr>
              <w:t>GDPP’S APPROACH</w:t>
            </w:r>
          </w:p>
        </w:tc>
        <w:tc>
          <w:tcPr>
            <w:tcW w:w="86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000000"/>
                <w:sz w:val="18"/>
                <w:szCs w:val="18"/>
              </w:rPr>
            </w:pPr>
            <w:r>
              <w:rPr>
                <w:b/>
                <w:color w:val="FFFFFF"/>
                <w:sz w:val="18"/>
                <w:szCs w:val="18"/>
              </w:rPr>
              <w:t>GRANT ID</w:t>
            </w:r>
          </w:p>
        </w:tc>
        <w:tc>
          <w:tcPr>
            <w:tcW w:w="941"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GRANT TERM</w:t>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GRANT AMOUNT</w:t>
            </w:r>
          </w:p>
        </w:tc>
        <w:tc>
          <w:tcPr>
            <w:tcW w:w="66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PROJECT DESCRIPTION</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8"/>
                <w:szCs w:val="18"/>
              </w:rPr>
              <w:t>Espolea</w:t>
            </w:r>
            <w:r>
              <w:rPr>
                <w:sz w:val="18"/>
                <w:szCs w:val="18"/>
              </w:rPr>
              <w:t xml:space="preserve"> A.C</w:t>
            </w:r>
          </w:p>
          <w:p>
            <w:pPr>
              <w:pStyle w:val="Normal"/>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Campaign: Do Not Hallucinate, Find Out</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09-15807</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8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0,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Provide information to the Mexican youth of what their drug policy entails in particular in relation to sexuality, HIV and human rights. Specific goals of the project were to hold discussion forums on drug policy and what harm reduction means in Mexico, in particular for youth, to promote harm reduction programs and the proposals that emerge from the discussion generated, to observe and follow up on federal addiction centers Centros Nueva Vida and to study the relationship between HIV and non-injecting drug use among youth in particular.</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18"/>
              </w:rPr>
              <w:t>Canadian Drug Policy Coalition (</w:t>
            </w:r>
            <w:r>
              <w:rPr>
                <w:b/>
                <w:sz w:val="18"/>
                <w:szCs w:val="18"/>
              </w:rPr>
              <w:t>CDPC</w:t>
            </w:r>
            <w:r>
              <w:rPr>
                <w:sz w:val="18"/>
                <w:szCs w:val="18"/>
              </w:rPr>
              <w:t>) via the Centre for Addiction Research of BC, University of Victoria</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Founding Meeting of the Canadian Drug Policy Consortium</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OR2009-15172</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4,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Facilitate a meeting on behalf of the emerging Canadian Drug Policy Consortium (CDPC) that would recommend a structure and course of action for the organization over the near term. The meeting took place in late May 2009, in Vancouver, and brought together approximately 30 individuals with expertise in civil society organization.</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20"/>
              </w:rPr>
              <w:t>Polish Drug Policy Network (</w:t>
            </w:r>
            <w:r>
              <w:rPr>
                <w:b/>
                <w:sz w:val="18"/>
                <w:szCs w:val="20"/>
              </w:rPr>
              <w:t>PDPN</w:t>
            </w:r>
            <w:r>
              <w:rPr>
                <w:sz w:val="18"/>
                <w:szCs w:val="20"/>
              </w:rPr>
              <w:t>) via Association JUMP’93</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Ombudsman for Rights of Addicted People</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OR2009-15233</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12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25,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highlight w:val="yellow"/>
              </w:rPr>
            </w:pPr>
            <w:r>
              <w:rPr>
                <w:sz w:val="18"/>
                <w:szCs w:val="20"/>
              </w:rPr>
              <w:t>By hosting the newly formed Polish Drug Policy Network, the project allowed for considerable improvement of efforts focused on protecting rights of people who use drugs, with rational and evidence based approaches to the problems of drug use and drug addiction. In particular, the project included the monitoring of violations of rights of drug users and supported prosecution in cases of rights violations in prisons, therapeutic programs, welfare institutions, as well as by police.</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8"/>
                <w:szCs w:val="20"/>
              </w:rPr>
              <w:t>Diogenis</w:t>
            </w:r>
            <w:r>
              <w:rPr>
                <w:sz w:val="18"/>
                <w:szCs w:val="20"/>
              </w:rPr>
              <w:t xml:space="preserve"> Association</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Drug Policy Dialogue in Southeast Europe</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OR2011-19610</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5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25,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highlight w:val="yellow"/>
              </w:rPr>
            </w:pPr>
            <w:r>
              <w:rPr>
                <w:sz w:val="18"/>
                <w:szCs w:val="20"/>
              </w:rPr>
              <w:t>The project supported the establishment of the Drug Policy Network in Southeast Europe. Agreements made at the founding meeting in Thessaloniki on 3-6 March, 2011 were communicated to the members to form an action plan for the following period (April-May). Diogenis would identify and work on recruiting new members to the network from the region. The grant also provided support towards Diogenis’ office requirements and the setting up of a professional website.</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Andrey Rylkov Foundation for Health and Social Justice (</w:t>
            </w:r>
            <w:r>
              <w:rPr>
                <w:b/>
                <w:sz w:val="18"/>
                <w:szCs w:val="18"/>
              </w:rPr>
              <w:t>ARF</w:t>
            </w:r>
            <w:r>
              <w:rPr>
                <w:sz w:val="18"/>
                <w:szCs w:val="18"/>
              </w:rPr>
              <w:t>)</w:t>
            </w:r>
          </w:p>
          <w:p>
            <w:pPr>
              <w:pStyle w:val="Normal"/>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rugs as a Tool of Political Repression in Russia</w:t>
            </w:r>
          </w:p>
          <w:p>
            <w:pPr>
              <w:pStyle w:val="Normal"/>
              <w:rPr>
                <w:color w:val="000000"/>
                <w:sz w:val="18"/>
                <w:szCs w:val="18"/>
              </w:rPr>
            </w:pPr>
            <w:r>
              <w:rPr>
                <w:color w:val="000000"/>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Contributing to the agenda of an existing organiz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2011-20336</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The project was aimed at raising visibility and stirring public debate on the problem of the use of the topic of drugs as a tool for political repression in Russia with focus on demands for improved access to freedom of speech and fair trial. The project aimed to achieve this by involving social art activists, media, and human rights organizations into the drug policy debate in Russia; and by generating artwork that can be used during the action as well as further on in drug policy reform activitie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International Community of Women Living with HIV/AIDS – Asia Pacific (</w:t>
            </w:r>
            <w:r>
              <w:rPr>
                <w:b/>
                <w:sz w:val="18"/>
                <w:szCs w:val="20"/>
              </w:rPr>
              <w:t>ICW</w:t>
            </w:r>
            <w:r>
              <w:rPr>
                <w:sz w:val="18"/>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trengthening the voice of HIV positive women using drugs in South Asia</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color w:val="000000"/>
                <w:sz w:val="18"/>
                <w:szCs w:val="18"/>
              </w:rPr>
              <w:t>2. Contributing to the agenda of an existing organiz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OR2010-16765</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2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3,0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20"/>
                <w:highlight w:val="yellow"/>
              </w:rPr>
            </w:pPr>
            <w:r>
              <w:rPr>
                <w:sz w:val="18"/>
                <w:szCs w:val="20"/>
              </w:rPr>
              <w:t>The project was aimed at developing an advocacy plan by and for HIV positive women who use drugs to come up with a comprehensive strategic and planning exercise leading to the implementation of a coherent program and the creation of a think tank by and for women living with HIV/AIDS, and drug users in South Asia to critically review current policies and programs and support advocacy efforts to be more effective in involving HIV positive women into drug policy discussion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German Hemp Association</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isclose discrimination against cannabis consumers in Germany</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color w:val="000000"/>
                <w:sz w:val="18"/>
                <w:szCs w:val="18"/>
              </w:rPr>
              <w:t>2. Contributing to the agenda of an existing organiz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2010-1568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6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3,27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The objective of the project was to highlight discrimination against cannabis users and the multiple harms of prohibitionist policies in Germany. The German Hemp association documented the disproportionate treatment of cannabis users in a series of test cases and provided legal assistance for people who have received prison sentences, large fines, or lost their drivers license (thought they were not driving under the influence of any substance) and, in some cases, their jobs.</w:t>
            </w:r>
          </w:p>
          <w:p>
            <w:pPr>
              <w:pStyle w:val="Normal"/>
              <w:rPr>
                <w:sz w:val="18"/>
                <w:szCs w:val="20"/>
              </w:rPr>
            </w:pPr>
            <w:r>
              <w:rPr>
                <w:sz w:val="18"/>
                <w:szCs w:val="20"/>
              </w:rPr>
            </w:r>
          </w:p>
          <w:p>
            <w:pPr>
              <w:pStyle w:val="Normal"/>
              <w:rPr>
                <w:sz w:val="18"/>
                <w:szCs w:val="20"/>
                <w:highlight w:val="yellow"/>
              </w:rPr>
            </w:pPr>
            <w:r>
              <w:rPr>
                <w:sz w:val="18"/>
                <w:szCs w:val="20"/>
                <w:highlight w:val="yellow"/>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ind w:right="-72" w:hanging="0"/>
              <w:rPr>
                <w:sz w:val="18"/>
                <w:szCs w:val="18"/>
              </w:rPr>
            </w:pPr>
            <w:r>
              <w:rPr>
                <w:sz w:val="18"/>
                <w:szCs w:val="18"/>
              </w:rPr>
              <w:t>Polish Academy of Sciences, Institute of Philosophy and Sociology</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ilot Postgraduate Teaching Program on Drug Policy</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3. Contributing to a meeting or to networking</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OR2010-18759</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5 mo. (originally 10)</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9,000 ($4,358 refunded)</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The project supported the launch of a semester-long seminar program for doctoral students as a pilot for the development of teaching modules on Drugs Policy which could be offered as a one-year postgraduate degree program taught in English and targeted at professionals working in this policy area. Doctoral students attending the seminar were drawn from a student body from 20 different countries (US, Europe -particularly Central and Eastern, Central Asia).</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18"/>
              </w:rPr>
              <w:t>Gajna Law Reform Coalition Limited (</w:t>
            </w:r>
            <w:r>
              <w:rPr>
                <w:b/>
                <w:sz w:val="18"/>
                <w:szCs w:val="18"/>
              </w:rPr>
              <w:t>GLRC</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Ganja Law Reform in Jamaica</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3. Contributing to a meeting or to networking</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OR2012-21965</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4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5,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GLRC drafted a policy paper on ganja reform to educate the wider public in Jamaica on the issue of drug policy and law reform.</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itato Promotore Referendum</w:t>
            </w:r>
          </w:p>
          <w:p>
            <w:pPr>
              <w:pStyle w:val="Normal"/>
              <w:rPr/>
            </w:pPr>
            <w:r>
              <w:rPr>
                <w:sz w:val="18"/>
                <w:szCs w:val="18"/>
              </w:rPr>
              <w:t xml:space="preserve">(project transferred to Luca Coscioni Association - </w:t>
            </w:r>
            <w:r>
              <w:rPr>
                <w:b/>
                <w:sz w:val="18"/>
                <w:szCs w:val="18"/>
              </w:rPr>
              <w:t>LCA</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legalization of Drugs Explained to Adults</w:t>
            </w:r>
          </w:p>
          <w:p>
            <w:pPr>
              <w:pStyle w:val="Normal"/>
              <w:rPr>
                <w:color w:val="000000"/>
                <w:sz w:val="18"/>
                <w:szCs w:val="18"/>
              </w:rPr>
            </w:pPr>
            <w:r>
              <w:rPr>
                <w:color w:val="000000"/>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Taking advantage of a political opportun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2013-06126</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The project produced a video to promote reforms in the field of drug policy in Italy using common-sense arguments to mobilize viewers in support of a campaign that aimed at presenting a draft bill to legalize marijuana. The video summed up the current drug policy situation in Italy and urged viewers to support the need for change.</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ll Party Parliamentary Group for Drug Policy Reform (</w:t>
            </w:r>
            <w:r>
              <w:rPr>
                <w:b/>
                <w:sz w:val="18"/>
                <w:szCs w:val="18"/>
              </w:rPr>
              <w:t>APPG</w:t>
            </w:r>
            <w:r>
              <w:rPr>
                <w:sz w:val="18"/>
                <w:szCs w:val="18"/>
              </w:rPr>
              <w:t>) via International Drug Policy Consortium</w:t>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uropean Initiative for Drug Policy Reform and UK political campaign</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Taking advantage of a political opportun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2013-05367</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APPG held an international conference in January 2014, involving ministers/drug policy directors from about 17 countries in Europe to bring together representatives of reform-minded European countries to strategize on how best to mobilize their voice and clout in international drug policy debates. APPG would also seek to advance UK drug policy reform through engaging with advocates and decision-makers nationally.</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8"/>
                <w:szCs w:val="18"/>
              </w:rPr>
              <w:t>Carusel</w:t>
            </w:r>
            <w:r>
              <w:rPr>
                <w:sz w:val="18"/>
                <w:szCs w:val="18"/>
              </w:rPr>
              <w:t xml:space="preserve"> Association</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4745</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5.5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0,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Carusel translated the campaign materials into Romanian and engaged a local graphic designer and comic artist to draw images drawing attention to the need of reforming the law. These were put on display in 10 of Bucharest’s pubs and distributed in the center of the city. A photo exhibition was also organized where children aged 10-15 introduced the viewers to their neighborhood drawing attention to drug use in public place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 xml:space="preserve">Coalition </w:t>
            </w:r>
            <w:r>
              <w:rPr>
                <w:b/>
                <w:sz w:val="18"/>
                <w:szCs w:val="18"/>
              </w:rPr>
              <w:t>H3</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4773</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9,998</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Coalition H3 promoted debate by convening a National Symposium on Drug Policy Reform. The national debate and day of action were promoted in television, newspaper ads, and social media. On June 26 peaceful marches and demonstrations took place in Kathmandu and five other major cities in the country. The organization issued a press release prior to the events to encourage public engagement in the day of action. They also produced a position paper to promote awareness among key stakeholders and stress the need for drug policy reform that protects human rights and promotes public health.</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ccion Tecnica Social (</w:t>
            </w:r>
            <w:r>
              <w:rPr>
                <w:b/>
                <w:sz w:val="18"/>
                <w:szCs w:val="18"/>
              </w:rPr>
              <w:t>ATS)</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5012</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0,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ATS called on citizens to create 30 second videos advocating for the decriminalization of drug use and why the war on drugs should end. Another activity included a series of portraits in the streets of Bogota, where people were asked to take a picture holding the “Support, Don’t Punish” sign. With support from the Mayor of Bogota and other elected officials from Colombia’s capital, they presented evidence of successful drug policies that respect human rights, public health, and civil libertie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18"/>
              </w:rPr>
              <w:t>Tanzanian People who Use Drugs (</w:t>
            </w:r>
            <w:r>
              <w:rPr>
                <w:b/>
                <w:sz w:val="18"/>
                <w:szCs w:val="18"/>
              </w:rPr>
              <w:t>TANPUD</w:t>
            </w:r>
            <w:r>
              <w:rPr>
                <w:sz w:val="18"/>
                <w:szCs w:val="18"/>
              </w:rPr>
              <w:t>) via MUKIKUTE</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5062</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8,408</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TANPUD set up a booth at the National Anti-drugs Symposium to raise awareness among community leaders and policymakers about harms associated with drug use and drug policy in Tanzania. In addition, the grant supported the airing of a video completed earlier by TANPUD members in collaboration with VAMA, a local media production NGO. The video counters negative stereotypes about people who use drugs, and was broadcast on national TV during prime time. The airtime totaled 15 minutes over 5 TV channels.</w:t>
            </w:r>
          </w:p>
        </w:tc>
      </w:tr>
    </w:tbl>
    <w:p>
      <w:pPr>
        <w:pStyle w:val="Normal"/>
        <w:rPr/>
      </w:pPr>
      <w:r>
        <w:rPr/>
      </w:r>
    </w:p>
    <w:p>
      <w:pPr>
        <w:pStyle w:val="Normal"/>
        <w:jc w:val="center"/>
        <w:rPr/>
      </w:pPr>
      <w:r>
        <w:rPr>
          <w:b/>
          <w:i/>
          <w:sz w:val="20"/>
          <w:lang w:val="en-US" w:eastAsia="en-US"/>
        </w:rPr>
        <w:t>Table 1 – List of Grants in this Portfolio. Seed grants made by GDPP between 2009 and 2014</w:t>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Calibri" w:hAnsi="Calibri"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MS Gothic;ＭＳ ゴシック" w:cs="Times New Roman"/>
      <w:b/>
      <w:bCs/>
      <w:color w:val="4F81BD"/>
      <w:sz w:val="24"/>
      <w:szCs w:val="24"/>
      <w:lang w:val="en-US"/>
    </w:rPr>
  </w:style>
  <w:style w:type="character" w:styleId="HeaderChar">
    <w:name w:val="Header Char"/>
    <w:qFormat/>
    <w:rPr>
      <w:rFonts w:ascii="Calibri" w:hAnsi="Calibri" w:eastAsia="MS Mincho;ＭＳ 明朝" w:cs="Calibri"/>
      <w:sz w:val="24"/>
      <w:szCs w:val="24"/>
      <w:lang w:val="en-US"/>
    </w:rPr>
  </w:style>
  <w:style w:type="character" w:styleId="FooterChar">
    <w:name w:val="Footer Char"/>
    <w:qFormat/>
    <w:rPr>
      <w:rFonts w:ascii="Calibri" w:hAnsi="Calibri" w:eastAsia="MS Mincho;ＭＳ 明朝" w:cs="Calibri"/>
      <w:sz w:val="24"/>
      <w:szCs w:val="24"/>
      <w:lang w:val="en-US"/>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sz w:val="20"/>
      <w:szCs w:val="20"/>
      <w:lang w:val="en-US"/>
    </w:rPr>
  </w:style>
  <w:style w:type="character" w:styleId="CommentSubjectChar">
    <w:name w:val="Comment Subject Char"/>
    <w:qFormat/>
    <w:rPr>
      <w:rFonts w:ascii="Calibri" w:hAnsi="Calibri" w:eastAsia="MS Mincho;ＭＳ 明朝" w:cs="Calibri"/>
      <w:b/>
      <w:bCs/>
      <w:sz w:val="20"/>
      <w:szCs w:val="20"/>
      <w:lang w:val="en-US"/>
    </w:rPr>
  </w:style>
  <w:style w:type="character" w:styleId="Heading2Char">
    <w:name w:val="Heading 2 Char"/>
    <w:qFormat/>
    <w:rPr>
      <w:rFonts w:ascii="Cambria" w:hAnsi="Cambria" w:eastAsia="MS Gothic;ＭＳ ゴシック" w:cs="Times New Roman"/>
      <w:b/>
      <w:bCs/>
      <w:color w:val="4F81BD"/>
      <w:sz w:val="26"/>
      <w:szCs w:val="26"/>
      <w:lang w:val="en-US"/>
    </w:rPr>
  </w:style>
  <w:style w:type="character" w:styleId="FootnoteTextChar">
    <w:name w:val="Footnote Text Char"/>
    <w:qFormat/>
    <w:rPr>
      <w:rFonts w:ascii="Calibri" w:hAnsi="Calibri" w:eastAsia="MS Mincho;ＭＳ 明朝" w:cs="Calibri"/>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19:00Z</dcterms:created>
  <dc:creator>Akos Lipcsey</dc:creator>
  <dc:description/>
  <dc:language>en-US</dc:language>
  <cp:lastModifiedBy>Daphne Panayotatos</cp:lastModifiedBy>
  <cp:lastPrinted>2014-09-16T20:59:00Z</cp:lastPrinted>
  <dcterms:modified xsi:type="dcterms:W3CDTF">2015-05-18T17:19:00Z</dcterms:modified>
  <cp:revision>2</cp:revision>
  <dc:subject/>
  <dc:title/>
</cp:coreProperties>
</file>