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nk Julius Baer &amp; Co.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hnhofstrasse 36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Zuri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16 November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Sirs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E: G-TRUST ACCOUNT NUMBER 2751.8778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pay the attached invoice for CHF7,220.00 to the account indicated by debiting the above account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Debra C. Humphreys</w:t>
        <w:tab/>
        <w:t>Valerie Mullen</w:t>
      </w:r>
    </w:p>
    <w:p>
      <w:pPr>
        <w:pStyle w:val="Normal"/>
        <w:rPr/>
      </w:pPr>
      <w:r>
        <w:rPr/>
        <w:t>Authorised Signatori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9:28:00Z</dcterms:created>
  <dc:creator>J.B.B.T</dc:creator>
  <dc:description/>
  <dc:language>en-US</dc:language>
  <cp:lastModifiedBy>J.B.B.T</cp:lastModifiedBy>
  <dcterms:modified xsi:type="dcterms:W3CDTF">1999-11-16T19:42:00Z</dcterms:modified>
  <cp:revision>2</cp:revision>
  <dc:subject/>
  <dc:title>Geschäftsbrief</dc:title>
</cp:coreProperties>
</file>