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FILE NO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 TRU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ortfolio at Bank Julius Baer, Zuric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edits on the account have been queried with Monika Leder Stutz (29/10/99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yments under standing order include all payments of CHF20,000 (until April 1999) payments of CHF13,000 from May 1999 and payments of EUR 1,300 EUR 3,100 and EUR4,4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SD payments have been made under the standing order to pay out all USD derived interest and inco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rustee fees of CHF12,012 were paid in February for 1999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9:33:00Z</dcterms:created>
  <dc:creator>J.B.B.T</dc:creator>
  <dc:description/>
  <dc:language>en-US</dc:language>
  <cp:lastModifiedBy>J.B.B.T</cp:lastModifiedBy>
  <dcterms:modified xsi:type="dcterms:W3CDTF">1999-10-29T20:00:00Z</dcterms:modified>
  <cp:revision>1</cp:revision>
  <dc:subject/>
  <dc:title>FILE NOTE</dc:title>
</cp:coreProperties>
</file>