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3rd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07" w:leader="none"/>
          <w:tab w:val="right" w:pos="8280" w:leader="none"/>
        </w:tabs>
        <w:rPr/>
      </w:pPr>
      <w:r>
        <w:rPr>
          <w:b/>
          <w:u w:val="single"/>
        </w:rPr>
        <w:t>RE:</w:t>
        <w:tab/>
        <w:t>G TRUST</w:t>
      </w:r>
      <w:r>
        <w:rPr/>
        <w:tab/>
        <w:t>CHF</w:t>
      </w:r>
    </w:p>
    <w:p>
      <w:pPr>
        <w:pStyle w:val="Heading1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>To:</w:t>
        <w:tab/>
        <w:t xml:space="preserve">Trustee Administration Fees for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year ended 31.12.97 at special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rate of .2% of assets based on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1996 year end market values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>of CHF 5,771,711.00</w:t>
        <w:tab/>
        <w:t>11,543.42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Trustee Administration Fees for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year ended 31.12.98 at special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rate of .2% of assets based on </w:t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  <w:tab/>
        <w:t xml:space="preserve">1997 year end market values 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ab/>
        <w:t>of CHF 5,996,895.00</w:t>
        <w:tab/>
        <w:t>11,993.79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>Less:</w:t>
        <w:tab/>
        <w:t>Credit on account $10 @ 1.45</w:t>
        <w:tab/>
        <w:t>(14.50)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ab/>
        <w:tab/>
        <w:t>________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  <w:tab/>
        <w:tab/>
      </w:r>
      <w:r>
        <w:rPr>
          <w:b/>
          <w:u w:val="double"/>
        </w:rPr>
        <w:t>23,522.71</w:t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TextBody"/>
        <w:tabs>
          <w:tab w:val="clear" w:pos="720"/>
          <w:tab w:val="left" w:pos="907" w:leader="none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7" w:leader="none"/>
          <w:tab w:val="right" w:pos="828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4:13:00Z</dcterms:created>
  <dc:creator>Kevin</dc:creator>
  <dc:description/>
  <dc:language>en-US</dc:language>
  <cp:lastModifiedBy>opouchie</cp:lastModifiedBy>
  <cp:lastPrinted>1998-01-23T12:40:00Z</cp:lastPrinted>
  <dcterms:modified xsi:type="dcterms:W3CDTF">1998-01-23T17:40:00Z</dcterms:modified>
  <cp:revision>5</cp:revision>
  <dc:subject/>
  <dc:title>July 17, 1997</dc:title>
</cp:coreProperties>
</file>