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Bank Julius Baer &amp; Co. Ltd.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Zurich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witzerlan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ttention: Mrs. Sabina Duerr Gerber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2 July 1998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Sir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/>
      </w:pPr>
      <w:r>
        <w:rPr>
          <w:sz w:val="22"/>
        </w:rPr>
        <w:t>Please take this letter as your authority to release from safe custody the founder rights in the Albarello Anstalt, Vaduz as embodied in the „Sessionserklaerund“ dated 30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June 1978 and deliver them in accordance with the instructions to be provided by Mr. Dagobert Schottlander.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ank you for your assistance in this matter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Yours faithfully,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For and on behalf of Julius Baer Bank and Trust Company Ltd 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As Trustee of the Albarello Trust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rPr>
          <w:sz w:val="22"/>
        </w:rPr>
      </w:pPr>
      <w:r>
        <w:rPr>
          <w:sz w:val="22"/>
        </w:rPr>
        <w:t>Valerie Mullen</w:t>
        <w:tab/>
        <w:t>Peter Goulden</w:t>
      </w:r>
    </w:p>
    <w:p>
      <w:pPr>
        <w:pStyle w:val="Normal"/>
        <w:tabs>
          <w:tab w:val="clear" w:pos="720"/>
          <w:tab w:val="left" w:pos="3686" w:leader="none"/>
        </w:tabs>
        <w:spacing w:lineRule="auto" w:line="276"/>
        <w:rPr>
          <w:sz w:val="22"/>
        </w:rPr>
      </w:pPr>
      <w:r>
        <w:rPr>
          <w:sz w:val="22"/>
        </w:rPr>
        <w:t>Trust Officer</w:t>
        <w:tab/>
        <w:t>Managing Director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6:07:00Z</dcterms:created>
  <dc:creator>Valerie</dc:creator>
  <dc:description/>
  <dc:language>en-US</dc:language>
  <cp:lastModifiedBy>Valerie</cp:lastModifiedBy>
  <cp:lastPrinted>1998-07-22T12:08:00Z</cp:lastPrinted>
  <dcterms:modified xsi:type="dcterms:W3CDTF">1998-07-22T16:09:00Z</dcterms:modified>
  <cp:revision>1</cp:revision>
  <dc:subject/>
  <dc:title>Bank Julius Baer &amp; Co</dc:title>
</cp:coreProperties>
</file>