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rmark Processing “Tag-By-Batch Approach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color w:val="FF0000"/>
        </w:rPr>
        <w:t>Accounting</w:t>
      </w:r>
      <w:r>
        <w:rPr/>
        <w:t xml:space="preserve"> creates a batch. (i.e. with # 10709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color w:val="FF0000"/>
        </w:rPr>
        <w:t>Accounting</w:t>
      </w:r>
      <w:r>
        <w:rPr/>
        <w:t xml:space="preserve"> emails batch number to </w:t>
      </w:r>
      <w:r>
        <w:rPr>
          <w:color w:val="3366FF"/>
        </w:rPr>
        <w:t>Candidate Fundrais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228600" cy="346075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4000">
                          <a:off x="0" y="0"/>
                          <a:ext cx="228600" cy="3459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96200"/>
                            <a:gd name="textAreaBottom" fmla="*/ 196560 h 19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7057086"/>
                              <a:lnTo>
                                <a:pt x="13465" y="21266"/>
                              </a:lnTo>
                              <a:arcTo wR="10800" hR="10800" stAng="4542914" swAng="17057086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0.1pt;margin-top:5.25pt;width:17.95pt;height:27.2pt;mso-wrap-style:none;v-text-anchor:middle;rotation:36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3.  </w:t>
      </w:r>
      <w:r>
        <w:rPr>
          <w:color w:val="3366FF"/>
        </w:rPr>
        <w:t>Candidate Fundraising</w:t>
      </w:r>
      <w:r>
        <w:rPr/>
        <w:t xml:space="preserve"> pastes batch # into all earmark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4.  </w:t>
      </w:r>
      <w:r>
        <w:rPr>
          <w:color w:val="3366FF"/>
        </w:rPr>
        <w:t>Candidate Fundraising</w:t>
      </w:r>
      <w:r>
        <w:rPr/>
        <w:t xml:space="preserve"> enters 4-character State &amp; District code into “Track” field (i.e. “AZ01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>
          <w:color w:val="FF0000"/>
        </w:rPr>
        <w:t>Accounting</w:t>
      </w:r>
      <w:r>
        <w:rPr/>
        <w:t xml:space="preserve"> closes the b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>
          <w:color w:val="FF0000"/>
        </w:rPr>
        <w:t>Accounting</w:t>
      </w:r>
      <w:r>
        <w:rPr/>
        <w:t xml:space="preserve"> validates the batch (check for ST-DI in the track fiel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7.  Batch number with ST-DI code appended (i.e. 1070901AZ01) is included in the record of each outgoing check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33:00Z</dcterms:created>
  <dc:creator>kimmel</dc:creator>
  <dc:description/>
  <cp:keywords/>
  <dc:language>en-US</dc:language>
  <cp:lastModifiedBy>kimmel</cp:lastModifiedBy>
  <cp:lastPrinted>2007-10-02T16:20:00Z</cp:lastPrinted>
  <dcterms:modified xsi:type="dcterms:W3CDTF">2007-10-02T20:20:00Z</dcterms:modified>
  <cp:revision>3</cp:revision>
  <dc:subject/>
  <dc:title/>
</cp:coreProperties>
</file>